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mawia a Wykonawca zobowiązuje się dostarczyć oprogramowanie ………………………………………………………………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umowy </w:t>
      </w:r>
      <w:r>
        <w:rPr>
          <w:rFonts w:cs="Tahoma" w:ascii="Tahoma" w:hAnsi="Tahoma"/>
          <w:b/>
          <w:sz w:val="20"/>
          <w:szCs w:val="20"/>
        </w:rPr>
        <w:t>w terminie: 14 dni licząc od daty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zrealizował przedmiot umowy w pełnym zakresie i przekazał Zamawiającemu oprogramowanie wolne od wad o parametrach i wymaganiach zgodnych z ofertą z dnia ………………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 złotych)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obejmuje również wszelkie koszty związane z pełną i prawidłową realizacją przedmiotu umowy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7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oprogramowania zaoferowanego w ofercie, przy czym zmiana taka może być spowodow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, wersji oprogram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;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/>
    </w:pPr>
    <w:r>
      <w:rPr>
        <w:rFonts w:cs="Tahoma" w:ascii="Tahoma" w:hAnsi="Tahoma"/>
        <w:i/>
        <w:sz w:val="18"/>
        <w:szCs w:val="18"/>
      </w:rPr>
      <w:t>Dotyczy postępowania nr KZ-371/71/13 DOSTAWA OPROGRAMOWANIA DO PROJEKTÓW BADAWCZYCH DLA AKADEMII IM. JANA W CZĘSTOCHOWIE</w: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42:00Z</dcterms:created>
  <dc:creator>Małgorzata Strąk</dc:creator>
  <dc:description/>
  <cp:keywords/>
  <dc:language>en-US</dc:language>
  <cp:lastModifiedBy>abojarska</cp:lastModifiedBy>
  <cp:lastPrinted>2013-05-15T12:33:00Z</cp:lastPrinted>
  <dcterms:modified xsi:type="dcterms:W3CDTF">2013-05-28T09:42:00Z</dcterms:modified>
  <cp:revision>2</cp:revision>
  <dc:subject/>
  <dc:title>Załącznik nr 5</dc:title>
</cp:coreProperties>
</file>